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Числовой кроссворд «Нули и единицы»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27051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Запишите числа в двоичной системе счисле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 горизонтал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33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0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   4. 61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8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   5. В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6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6. 51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0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   9. 77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8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.       11. </w:t>
      </w:r>
      <w:r>
        <w:rPr>
          <w:rFonts w:ascii="Times New Roman" w:hAnsi="Times New Roman"/>
          <w:color w:val="000000"/>
          <w:sz w:val="28"/>
          <w:szCs w:val="28"/>
          <w:lang w:val="en-US" w:eastAsia="ru-RU"/>
        </w:rPr>
        <w:t>F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6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 вертикал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2А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6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  2. 20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6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 3. 76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8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57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0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   7. 31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0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     8. 7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8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0. 5</w:t>
      </w:r>
      <w:r>
        <w:rPr>
          <w:rFonts w:ascii="Times New Roman" w:hAnsi="Times New Roman"/>
          <w:color w:val="000000"/>
          <w:sz w:val="28"/>
          <w:szCs w:val="28"/>
          <w:vertAlign w:val="subscript"/>
          <w:lang w:eastAsia="ru-RU"/>
        </w:rPr>
        <w:t>16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тветы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 горизонтали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1. 100001.  4. 110001.   5. 1011.  6. 110011.  9. 111111.   11.  1111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  <w:lang w:eastAsia="ru-RU"/>
        </w:rPr>
        <w:t>По вертикали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1. 101010.  2. 100000.   3. 111110.   4. 111001   7. 11111.   8. 111.   10. 101.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1</Characters>
  <CharactersWithSpaces>39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34:00Z</dcterms:created>
  <dc:creator>Admin</dc:creator>
  <dc:description/>
  <dc:language>en-US</dc:language>
  <cp:lastModifiedBy/>
  <dcterms:modified xsi:type="dcterms:W3CDTF">2010-06-03T23:34:00Z</dcterms:modified>
  <cp:revision>2</cp:revision>
  <dc:subject/>
  <dc:title>Числовой кроссворд «Нули и единиц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